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 xml:space="preserve">РЕЄСТР </w:t>
      </w:r>
    </w:p>
    <w:p>
      <w:pPr>
        <w:pStyle w:val="Normal"/>
        <w:rPr/>
      </w:pPr>
      <w:r>
        <w:rPr/>
        <w:t>укладених договорів ДНЗ «Підволочиський професійний ліцей»</w:t>
      </w:r>
    </w:p>
    <w:p>
      <w:pPr>
        <w:pStyle w:val="Normal"/>
        <w:rPr/>
      </w:pPr>
      <w:r>
        <w:rPr/>
        <w:t xml:space="preserve">за </w:t>
      </w:r>
      <w:r>
        <w:rPr>
          <w:lang w:val="en-US"/>
        </w:rPr>
        <w:t>I</w:t>
      </w:r>
      <w:r>
        <w:rPr/>
        <w:t>-ий квартал 2025р.</w:t>
      </w:r>
    </w:p>
    <w:tbl>
      <w:tblPr>
        <w:tblW w:w="166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260"/>
        <w:gridCol w:w="2520"/>
        <w:gridCol w:w="1080"/>
        <w:gridCol w:w="1080"/>
        <w:gridCol w:w="1260"/>
        <w:gridCol w:w="1440"/>
        <w:gridCol w:w="1859"/>
        <w:gridCol w:w="18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ост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кла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товарів, робіт,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а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, гривен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-ня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установа «Тернопільський обласний центр контролю та профілактики хвороб Міністерства охорони здоров’я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ія  за 1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2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Епіцентр  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іпчарт,дошка маг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0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Епіцентр  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виробн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оліції охорони в Тернопільській обл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30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 спостереженню за системою пожежної сигнал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оліції охорони в Тернопільській обл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термінового виїзду наряду реагування на повідомлення з об’є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оліції охорони в Тернопільській обл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по технічному обслуговуванні та ремонт систем пожежної сигнал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Кошельник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,                     тостер,                                       кухонний комбай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1                   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00        1889,00             64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9,00            1889,00                        6499,00/ 17987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уха Р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ади,корпуса до ша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уха Р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і рулонні  0,70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ронський Ю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КС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Кошельник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електр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олочиське У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водовідве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олочиське У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водопоста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е приладд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Задорожна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івка стар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Задорожна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іжок рифлений,шур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ронський Ю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КС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ернопільелектропост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чання електричн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оват -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16   4398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7      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             190000,00 /690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олочиське У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ізація смі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 «Укртелек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о-комунікаційні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я 1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,борошно,хліб,гре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1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кор,как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я куря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е куря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/капуста,картоп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ойтович 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,продовжувач,колі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о-методичний центр цивільного захисту та безпеки життєдіяльності Тернопільської обл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функціонального навчання у сфері циві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Г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ч 5-порто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енко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чання теплов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/гігакал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9 999,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шно,к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5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кор,как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я куря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я 1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е куря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картопля,яблука,буряк,мор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и,чорносл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масло,сме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 Риба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каркаде,шип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тадник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тов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5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бл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Г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ч 5 порто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 Г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іатура,кон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уберляк Ю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ступу до мережі і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/мі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МОП,ві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вжувач,батаре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іпильні дета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Подорожник»             м.Тернопі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вель-Клей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Подорожник»             м.Тернопі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,7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Г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ба до струменевого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оутб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о-методичний центр циві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освіт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о-методичний центр циві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освіт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а сушена/0,01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,фрук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е пю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зарядка  картрид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псокартон,піна,стрічк.    Сітка фасадна,шкурка шліфув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                    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                   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,25                25,00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7,00                100,00/             6047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інст.,автомат П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івка,фа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,саморізи,гайка,дюбель,ва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,акумуляторний др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ий пристр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муляторна батар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 АТ «Тернопільобле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трифазного лічильника е/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2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Щерба В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і товари/сітка,м’ячики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зарядка картрид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зарядка картрид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БІТТЕРН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1407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до мережі і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БІТТЕРН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14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мунікаційні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,фрук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томат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орохова,греч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.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я куря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П Смик 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е куря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о.директора ДНЗ «Підволочиський ПЛ»                                                             Надія  НАГІРН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ний бухгалтер        </w:t>
        <w:tab/>
        <w:tab/>
        <w:tab/>
        <w:tab/>
        <w:tab/>
        <w:tab/>
        <w:tab/>
        <w:tab/>
        <w:t xml:space="preserve">    Юлія  РОМАНЮ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ЕЄСТР </w:t>
      </w:r>
    </w:p>
    <w:p>
      <w:pPr>
        <w:pStyle w:val="Normal"/>
        <w:rPr/>
      </w:pPr>
      <w:r>
        <w:rPr/>
        <w:t>укладених договорів ДНЗ «Підволочиський професійний ліцей»</w:t>
      </w:r>
    </w:p>
    <w:p>
      <w:pPr>
        <w:pStyle w:val="Normal"/>
        <w:rPr/>
      </w:pPr>
      <w:r>
        <w:rPr/>
        <w:t xml:space="preserve">за </w:t>
      </w:r>
      <w:r>
        <w:rPr>
          <w:lang w:val="en-US"/>
        </w:rPr>
        <w:t>I</w:t>
      </w:r>
      <w:r>
        <w:rPr/>
        <w:t>І-ий квартал 2025р.</w:t>
      </w:r>
    </w:p>
    <w:tbl>
      <w:tblPr>
        <w:tblW w:w="166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260"/>
        <w:gridCol w:w="2520"/>
        <w:gridCol w:w="1080"/>
        <w:gridCol w:w="1080"/>
        <w:gridCol w:w="1260"/>
        <w:gridCol w:w="1440"/>
        <w:gridCol w:w="1859"/>
        <w:gridCol w:w="18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ост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кла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товарів, робіт,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а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, гривен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-ня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підприємство «Інфоресур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8F8F8" w:val="clear"/>
              </w:rPr>
            </w:pPr>
            <w:r>
              <w:rPr>
                <w:shd w:fill="F8F8F8" w:val="clear"/>
              </w:rPr>
              <w:t>Послуги з пiдтримання доступу Замовника, його вiдокремленого структурного пiдроздiлу до ЄДЕБО з метою своечасного внeceння повних та достовiрних вiдомостей i даних щодо Замовника - суб'єкта ocвітньої дiяльностi (надавача ocвітніх послуг) i його здобувачiв ocвітніx послуг, оброблення та постiйного пiдтримання зазначеної iнформацiї в aктуальномy cтaнi у встановленому порядку, а також послуги iз забезпечення постiйного вiдображення в рeєcтpi суб'єктiв ocвiтньої дiяльностi ЄДЕБО iнформацiї про Замовника, його вiдокремлений структурний пiдроздi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7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індр м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ума мелена, перець чорний м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, фрук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ля в ніжному соус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к ту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я Майола 5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іб бі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ник, ШВВ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ітиль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істра, рукомийник, від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вжув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лотнікова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унд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тадник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ір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ка шліфув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, коробки рі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.фонд 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з граніт., цемент, впно, піна проф., пісок, стрічка серп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  <w:br/>
              <w:t>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29</w:t>
              <w:br/>
              <w:t>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,00</w:t>
              <w:br/>
              <w:t>2636,40/</w:t>
            </w:r>
          </w:p>
          <w:p>
            <w:pPr>
              <w:pStyle w:val="Normal"/>
              <w:rPr/>
            </w:pPr>
            <w:r>
              <w:rPr/>
              <w:t>5596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.фонд 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., перетворювач іржі, шпаклівка, грунт, клей для пл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ойтович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но, круг, кран, муфта, перехід, трій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ойтович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 32, труба ПП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Лю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4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-95-Євро5-Е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ба смайл Біла, емульсія Е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окрій Р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/993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ід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тадник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, ручка, бокс, папка, фай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лотні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а газонна, нітроамофоска, селі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хтар </w:t>
            </w:r>
            <w:r>
              <w:rPr>
                <w:lang w:val="en-US"/>
              </w:rPr>
              <w:t>Flash</w:t>
            </w:r>
            <w:r>
              <w:rPr/>
              <w:t xml:space="preserve">, ліхтар </w:t>
            </w:r>
            <w:r>
              <w:rPr>
                <w:lang w:val="en-US"/>
              </w:rPr>
              <w:t>Bi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ітильник, лампа </w:t>
            </w:r>
            <w:r>
              <w:rPr>
                <w:lang w:val="en-US"/>
              </w:rPr>
              <w:t>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острічка, сітка штук. Зварочка чо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інст., скоба кабельна, розетка, кробка, вимик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 д/бетону, дю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Кикіш А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М 1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в‘язані з програмним забезпеченням ("M.E.DOC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ума мелена, цукор, как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к, капуста молода, морква, цибуля, яблуко Айдар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е куря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я куря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ойтович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м стрічка, муфта, трійник, коліно, кран, американка, перехід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ойтович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П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ба гумова Біла Фарбекс, емальсія Е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валик, уплотнітель резино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уко Гол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ба інтер‘є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олочиське управління житлово-комунальн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сенізаційної маш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ойтович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 бойлера, бойлер, розетка внутріш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,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ойтович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унітаз., кріплення умивальн., сифон умивальн., змішувач душ., шланг 50 п/м, заглу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анасюк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коса форе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анасюк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а,</w:t>
              <w:br/>
              <w:t>шпу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  <w:b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  <w:br/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  <w:br/>
              <w:t>120,00/</w:t>
              <w:br/>
              <w:t>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рик М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, табл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П «В.І.Д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-5/0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з поточного ремонту системи автоматичної пожежної сигнал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8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.фонд 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уха Р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 металопластикові бі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емаль, фарба Ролакс, фарба Смайл, емульсія Еко, емульсія Кольор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, розчин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ля інтерн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 алюмінієвий, кут декорати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с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менти електричних сх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с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, шпаклівка старт, шпаклівка </w:t>
            </w:r>
            <w:r>
              <w:rPr>
                <w:lang w:val="en-US"/>
              </w:rPr>
              <w:t>C</w:t>
            </w:r>
            <w:r>
              <w:rPr/>
              <w:t>атенгі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с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лов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с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а шліфув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с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 перф., вапно, профіль, гіпсокар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с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із, дюбель, саморіз на Г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ПУ-4 ім. М. Паращ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оцтво про здобуття повної загальної середнь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  <w:tc>
          <w:tcPr>
            <w:tcW w:w="1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о.директора ДНЗ «Підволочиський ПЛ»                                                             Надія  НАГІРН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ний бухгалтер        </w:t>
        <w:tab/>
        <w:tab/>
        <w:tab/>
        <w:tab/>
        <w:tab/>
        <w:tab/>
        <w:tab/>
        <w:tab/>
        <w:t xml:space="preserve">    Наталія КО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ЕЄСТР </w:t>
      </w:r>
    </w:p>
    <w:p>
      <w:pPr>
        <w:pStyle w:val="Normal"/>
        <w:rPr/>
      </w:pPr>
      <w:r>
        <w:rPr/>
        <w:t>укладених договорів ДНЗ «Підволочиський професійний ліцей»</w:t>
      </w:r>
    </w:p>
    <w:p>
      <w:pPr>
        <w:pStyle w:val="Normal"/>
        <w:rPr/>
      </w:pPr>
      <w:r>
        <w:rPr/>
        <w:t>за ІІІ-ий квартал 2025р.</w:t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260"/>
        <w:gridCol w:w="2520"/>
        <w:gridCol w:w="1080"/>
        <w:gridCol w:w="1080"/>
        <w:gridCol w:w="1260"/>
        <w:gridCol w:w="1440"/>
        <w:gridCol w:w="18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ост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кла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товарів, робіт,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а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, гривен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-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УКРТЕХЗАХИ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6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луги з ремонту і технічного обслуговування протипожежного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УКРТЕХЗАХИ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6/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ілодобове центральне пожежне спостере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гальн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уха Р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 металопластикові білі 1,68 м.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маль алкідна св/сіра, емаль алкідна сіра, емаль алкідна жовто/коричн., емаль алкідна біла глян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.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6.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ель універсальний, гель Морська свіжість і мінер. Сіль, бреф Сила, Tytan для туалетів, та інш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уалетний папір ХХL, серветки Soffione папе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ерметик силіко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алік, пенз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мальсія Sniezka Ультра, фарба Ролакс біла, фарба Ролакс сіра, фарба Смайл бі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чинник Уайт-спір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жіці до е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ійник, коліно, труба еко 20, муфта, перехід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ан еко 20, кран 15Ф, кран 15Ф з конектором, змішув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тадник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пка швидкозшивач, файли А4, олівець, скоби, ручка, папір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6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1.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маль алкідна світло-сіра, емаль алкідна біла, грунт гл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.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вітильник</w:t>
            </w:r>
            <w:r>
              <w:rPr>
                <w:lang w:val="en-US"/>
              </w:rPr>
              <w:t xml:space="preserve"> AL5020 52W 1200mm TM Fer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ий дерево Мілієво з різьбою, насадка МОП бавовна, відро з віджимом, віник Сорго, плівка харч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.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2Т д/бензопили 500мл Н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.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.фонд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вітильник LED НББ NEO, світильник НББ ERKA, лампа LED Ba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.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илка для тримера, жилка для мотоко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.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.фонд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рка для шліфування, тертка д/сітки, терка шліф. Міні, наждачний пап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.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Груп-Консал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250718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вчання з питань охорони праці посадових освіб, інженерно-технічних працівників 3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луга по перезарядці картриджа, поточний ремонт системного блоку (послуга по ремонту гніз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Тернопільський обласний центр контролю та профілактики хвороб Міністерства охорони здоров‘я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луги у сфері охорони здоров‘я рі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.6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маль Фарбекс жовто-коричнева, фарба Св. сі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бель для інтерн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алік велюр, міні валік велюк 70, ручка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би рі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.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ульсія Е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валік Елітко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ртланд-цемент, вапно, стрічка бітумна, клей для плитки, піна проф., профі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маль жовто-коричнева до підлоги, емаль алкідна чорна, фарба Dufa Budgetfar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есо поліуретанове на підшипн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уба 110/2,1-3000, труба 50/1,8-3000, коліно, муфта 50, муфта 110, хомут, комплект сантехніч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паклівка Сатенгіпс фініш, шпаклівка Ізогіпс старт, очисник монтажної піни, грунт глуб. пр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різ, дю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етка біла, вимикач 2-й з рамк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для мет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Лю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9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-95-Євро5-Е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ерно-граф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и, формуляр, книга пустограф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уха Р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на металопластикові бі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нарі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чинник "Сольвент", розчинник "Уайт-спіри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имикач, розетки, подовжув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.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аль алкі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.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олочиський РЕМ   АТ «Тернопільобле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имірування опору ізоляції електрообладнання електропідстанцій і мереж до 1 кВ, силових і освітлювальних мереж, зварювальних трансформаторів, електродвигунів, ручного електрофікованого інструменту (одна лін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.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олочиський РЕМ   АТ «Тернопільобле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имірування опору ізоляції електрообладнання електропідстанцій і мереж до 1 кВ, силових і освітлювальних мереж, зварювальних трансформаторів, електродвигунів, ручного електрофікованого інструменту (одна лін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о.директора ДНЗ «Підволочиський ПЛ»                                                             Надія  НАГІРН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ний бухгалтер        </w:t>
        <w:tab/>
        <w:tab/>
        <w:tab/>
        <w:tab/>
        <w:tab/>
        <w:tab/>
        <w:tab/>
        <w:tab/>
        <w:t xml:space="preserve">    Наталія КО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РЕЄСТР </w:t>
      </w:r>
    </w:p>
    <w:p>
      <w:pPr>
        <w:pStyle w:val="Normal"/>
        <w:rPr/>
      </w:pPr>
      <w:r>
        <w:rPr/>
        <w:t>укладених договорів ДНЗ «Підволочиський професійний ліцей»</w:t>
      </w:r>
    </w:p>
    <w:p>
      <w:pPr>
        <w:pStyle w:val="Normal"/>
        <w:rPr/>
      </w:pPr>
      <w:r>
        <w:rPr/>
        <w:t xml:space="preserve">за </w:t>
      </w:r>
      <w:r>
        <w:rPr>
          <w:lang w:val="en-US"/>
        </w:rPr>
        <w:t>IV</w:t>
      </w:r>
      <w:r>
        <w:rPr/>
        <w:t>-ий квартал 2025р.</w:t>
      </w:r>
    </w:p>
    <w:tbl>
      <w:tblPr>
        <w:tblW w:w="149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96"/>
        <w:gridCol w:w="1080"/>
        <w:gridCol w:w="1427"/>
        <w:gridCol w:w="2520"/>
        <w:gridCol w:w="1080"/>
        <w:gridCol w:w="1080"/>
        <w:gridCol w:w="1260"/>
        <w:gridCol w:w="1440"/>
        <w:gridCol w:w="185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ост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говор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кла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товарів, робіт,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а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, гривен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-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Черній Ю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и г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9.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Черній Ю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 профільні, кутник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3.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Черній Ю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си №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маль алкідна темно-зелена, емаль алкідна сі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Вимикач білий мат 2кл </w:t>
            </w:r>
            <w:r>
              <w:rPr>
                <w:lang w:val="en-US"/>
              </w:rPr>
              <w:t>V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паклівка старт КРУМІ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пилька двогвин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іна проф., кутник приискувач, вапно, клейова суміш, портланд-цемент, плита OSB=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8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ВОГНЕЗАХИСТ СЕРВІС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/25-10/3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дання послуг з технічного обслуговування та перезарядки вогнегас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дн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бель для інтерн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</w:tr>
      <w:tr>
        <w:trPr>
          <w:trHeight w:val="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нт-емаль по іржі 3в1 Сіра 0.9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.фонд </w:t>
            </w:r>
          </w:p>
        </w:tc>
      </w:tr>
      <w:tr>
        <w:trPr>
          <w:trHeight w:val="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ільця д/карнизу овал. проз., шторка д/душу з поліестру, шторка д/душу Vonal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ий дерево Мілієво з різьбою, насадка МОП бавовна, відро з від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.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>
          <w:trHeight w:val="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илка до мотокоси круг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Черній Ю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0/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уби профільні, швел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.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Яйця куря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матка паста, горошок зелений мор., капуста квашена, сухофрукти,родзинки, вишня м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.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я майола екстра рпф 2л, олія Майола екстра нерафінована 1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.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.фонд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Чебрець сушений, паприка копчена, орегано, гірч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ибуля, картопля, буряк, морква, капуста св., капуста синя, зелена петру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.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.фонд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іле мин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іле куря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.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Хліб, крупа пшенична, гречка Хмельницька, крупа манна, булгур, мака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.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локо, масло, сме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.8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као темне, чай чорний, чай карка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.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Груп-Консал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251006-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вчання і перевірка знань електротехнічних працівників для підтвердження ІІ-V групи з електробезп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уха Р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ікна металопласти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LED, ла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ізи, турбошур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аль алкідна ПФ-115П тем/сіра 2,8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.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сло вершк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.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ка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уряк столовий, капуста червоноголова, капуста білокачанна, картопля, мор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маль Ролакс ПФ-115 біла 2,8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луга по перезарядці картриджа, послуга по заміні фотобарабана, послуга по заміні леза дозуючого, послуга по перезарядці картриджа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упа ри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іле куря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е мин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соля овоч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ений оре г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Тернопільський обласний центр контролю та профілактики хвороб Міністерства охорони здоров’я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луги у сфері охорони здоров’я рі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5.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ітла пластм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з граніт. Відсі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ід ШВВП, металорукав в ізоляції, вилка з/з з ручкою біло-червона, розетка біла 2-на з рамкою без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удик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ю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ий рівень, електровідбійний мол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4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9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чинозмішув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Черній Ю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Черній Ю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 профільні, ку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6.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Черній Ю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и г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6.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бина алюмінієва універс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іфмашина для сті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сос для сухого та вологого прибир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9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ойтович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н бойл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ойтович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ізка, заглушка, хом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посилений Еліт, клей Келід Супер Єкспресс, клей для плитки Фероз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інтус, кут декоративний, ОСБ, 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із по дереву, саморіз, гриб-бур, дю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.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іган А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дина д/миття посуди, Mr proper універсал. Ли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.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аза (до вишки ту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9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оріз монорейко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9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верх (до вишки ту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мянка </w:t>
            </w:r>
            <w:r>
              <w:rPr>
                <w:lang w:val="en-US"/>
              </w:rPr>
              <w:t>ITO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2.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рдина з триногою д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Подорожник Тернопі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на прод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3.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енко О.В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 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6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999.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иво Орео, батончик Snikers, шоколад Мілка, фігурний шоколад Мілка, та цукерки рі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.72</w:t>
            </w:r>
          </w:p>
          <w:p>
            <w:pPr>
              <w:pStyle w:val="Normal"/>
              <w:rPr/>
            </w:pPr>
            <w:r>
              <w:rPr/>
              <w:t>7684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7.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тар </w:t>
            </w:r>
            <w:r>
              <w:rPr>
                <w:lang w:val="en-US"/>
              </w:rPr>
              <w:t>sandora</w:t>
            </w:r>
            <w:r>
              <w:rPr/>
              <w:t xml:space="preserve"> Мултивітамін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.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 твердий, сир пла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.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м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баса варено-копчена, буж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.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Епіцентр-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зок Інструменталь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по перезарядці картриджа, послуга по заміні фотобарабана, послуга по заміні леза очищуюч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.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тадник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ір А4, ручка кулькова, папка швидкозшивач, файли, зошит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ПРОФ АЙ 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а підтримка програмного забезпечення (постачання/передача оновлень програмного забезпечення) - компютерної програми "Програмний комплекс обліку ресурсі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ПРОФ АЙ 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адміністрування (обслуговування) програм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, скрібок, стусло, терка, рашпиль, правило-трапеція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71.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іратор з двома змінними фільт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омір-малка з рівн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то будівельне прямокутне OSTERO 4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.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ий тепловентилятор Vitals EH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6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6.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Епіцентр-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/ТРН/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т для різання пл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4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4.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Епіцентр-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/ТРН/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оріз на підшибниках монорейко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3.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Інфоресур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-С-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із заміни в ЄДЕБО користувача (користувачів) уповноваженого субе'єкта з доступом із використанням динамічних біблі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сер для сухих сімішей, перемішувач для будівельних розчи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.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-3 Пл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farb Емаль біла, Polifarb Емаль сіра, Polifarb Емаль жовт-коричн., Polifarb Фарба Сніж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1.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д/пл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8.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. Дзерка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.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лекс ШВВП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4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са для воріт, замок навісний, серцевина, ручка на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1.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га, грунт внутріш., штукатурка гіпсова, пластифікатор, розчин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6.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відрізний алмазний, круг відрізний мет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.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від/Коліно, коліно, кран, муфта, труба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5.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-доз д/пісуара, постамент, умив., сифон до чаші Генуя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5.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микач, розетка, клема шв монтажу, кабель-канал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2.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, ламінат, 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297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61.34</w:t>
            </w:r>
          </w:p>
          <w:p>
            <w:pPr>
              <w:pStyle w:val="Normal"/>
              <w:rPr/>
            </w:pPr>
            <w:r>
              <w:rPr/>
              <w:t>32810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72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уп, дюбель, цвях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.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Костяк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для стрижки, тример для окантування, ше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, набір напиль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оманова Ж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інструменту Vi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Епіцентр-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/ТРН/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ндер заглибний Phili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.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атушний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офункціональний пристрій Can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івмаска з фільт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повітря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>
          <w:trHeight w:val="13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 пила, лінійка, рулетка, шнур розміточний, косинець, рівень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3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толет піскострумний, фарбопульт пневматич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арник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иль ударний, фарбопульт електричний, перфоратор бочковий, лазерний далекомір, фре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9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идорук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а Магнітна 1000*3000*5 пов. зел. ко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рублевська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ерактивна панель Promethean ActivPanel Plus LE 6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Врублевська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ільна стійка для інтерактивних пан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до принтера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.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, вимик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ондар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івка старт, шпаклівка фіні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Купрієнко В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ізор BRAVIS 43K 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Щерба В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іжки, м'яч футбол., м'яч волейбол., волан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.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ТГ «Арс-Керамі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/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т сверд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по перезарядці картриджа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Золот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до принтера </w:t>
            </w:r>
            <w:r>
              <w:rPr>
                <w:lang w:val="en-US"/>
              </w:rPr>
              <w:t>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фон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Киричу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 відеокамери з мікрофоном, вита п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. фо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о. директора ДНЗ «Підволочиський ПЛ»                                                             Надія  НАГІРН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ний бухгалтер        </w:t>
        <w:tab/>
        <w:tab/>
        <w:tab/>
        <w:tab/>
        <w:tab/>
        <w:tab/>
        <w:tab/>
        <w:tab/>
        <w:t xml:space="preserve">    Наталія КО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7:58:00Z</dcterms:created>
  <dc:creator>лицей</dc:creator>
  <dc:description/>
  <cp:keywords/>
  <dc:language>en-US</dc:language>
  <cp:lastModifiedBy>User</cp:lastModifiedBy>
  <cp:lastPrinted>2025-07-02T13:32:00Z</cp:lastPrinted>
  <dcterms:modified xsi:type="dcterms:W3CDTF">2026-01-07T13:33:00Z</dcterms:modified>
  <cp:revision>14</cp:revision>
  <dc:subject/>
  <dc:title>РЕЄСТР</dc:title>
</cp:coreProperties>
</file>